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MODE.EX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MODE is a small utility for examining and changing the video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 and MCGA graphics cards.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mod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options   - Print the current video mode and screen siz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, h, help   -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number&gt;     - Switch to video mode &lt;number&gt; (in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&lt;number&gt;    - Switch to video mode &lt;number&gt; (in decimal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da, hgc     - Switch to MDA/Hercules mono 25 line mode (video mod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a, vga     - Switch to CGA/EGA/VGA/MCGA 25 line mode (video mode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a &lt;number&gt; - EGA 25/35/43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&lt;number&gt; - VGA 12/14/16/20/21/25/28/29/30/33/34/35/40/43/48/50/6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&lt;number&gt;    - Same as "ega &lt;numbe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&lt;number&gt;    - Same as "vga &lt;numbe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PrtScr    - Install alternate (video BIOS) PrtS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      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VIDMODE returns the current video mode in the ERROR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 be useful insid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MODE is special in that it supports more than the usual number of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ll of which should work on any standard VGA card. The text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using two criteria, vertical resolution (# of scan l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scan lines (CGA) - 12x80, 14x80, 16x80, 2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scan lines (EGA) - 21x80, 25x80 (in EGA cards), 29x80, 35x80, 43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scan lines (VGA) - 25x80, 28x80, 33x80, 40x80, 5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scan lines (VGA) - 30x80, 34x80, 48x80, 6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 8x16 - 12x80, 21x80, 25x80 (in VGA cards), 3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8x14 - 14x80, 25x80 (in EGA cards), 28x80, 34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8x12 - 16x80, 29x80, 33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8x10 - 20x80, 35x80, 40x80, 48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8x8  - 20x80, 43x80, 50x80, 6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8x10 font is generated from the ROM 8x8 font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e above and below each character, except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ntinued. This makes the font quite usefu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ine number modes (40x80, 48x80), since the usual 8x8 fo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and can be hard to read. Similarly, the 8x12 fon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8x14 ROM font. The combinations of 200 scan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x8 font (CGA 25x80) and 350 scan lines with a 8x14 font (EGA 25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, as it is not useful on a VGA adapter.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x12 font with 480 scan lines results in a 40x80 mode,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 8x10 font and 400 scan lines, and so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VIDMODE useful. However, you use it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al Doron, doron@mickey.mpi-hd.mp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